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eam Nor Project Report</w:t>
      </w:r>
    </w:p>
    <w:p>
      <w:pPr>
        <w:pStyle w:val="Normal"/>
        <w:spacing w:before="0" w:after="0"/>
        <w:rPr/>
      </w:pPr>
      <w:r>
        <w:rPr/>
        <w:t>Progress:</w:t>
      </w:r>
    </w:p>
    <w:p>
      <w:pPr>
        <w:pStyle w:val="Normal"/>
        <w:spacing w:before="0" w:after="0"/>
        <w:ind w:firstLine="720"/>
        <w:rPr/>
      </w:pPr>
      <w:r>
        <w:rPr/>
        <w:t>Team Nor has successfully built basic logic gates in order to create higher level digital logic implementations including an 8:1 MUX, a 16 bit AND gate, a 16 bit OR gate, and the 16 bit 2:1 MUX which will allow us to select the output from any of the AND, OR, or PASS A components.  Firstly, the team constructed a simple NAND and inverter gate which formed the building blocks to develop other gates and logic devices.  For example, adding an inverter to the output of the NAND gate achieved an AND gate, while inverting both inputs to the NAND gate created an OR gate.  An 8:1 MUX was built by combining a total of seven 2:1 MUXes.  In order to implement the 2:1 MUXes an inverter was combined with an arrangement of transistors based on the static CMOS circuit for the MUX logic equation.   The PASS A was completed by placing two inverters in series.  The bonus 16 bit 2:1 MUX demonstration was built by combining two 16 bit MUXes.  The first MUX selects between AND and OR functionality, and this output is one of the inputs for the other 16 bit MUX.  The second input for the second MUX is the PASS A function.</w:t>
      </w:r>
    </w:p>
    <w:p>
      <w:pPr>
        <w:pStyle w:val="Normal"/>
        <w:spacing w:before="0" w:after="0"/>
        <w:ind w:firstLine="720"/>
        <w:rPr/>
      </w:pPr>
      <w:r>
        <w:rPr/>
      </w:r>
    </w:p>
    <w:p>
      <w:pPr>
        <w:pStyle w:val="Normal"/>
        <w:ind w:firstLine="720"/>
        <w:rPr/>
      </w:pPr>
      <w:r>
        <w:rPr/>
        <w:t>We also built the 2:1 MUX using a transmission gate approach, and reconstructed the 8:1 MUX implementing the new 2:1 MUX.  In this case the logic of the MUX could be performed using transmission gates more efficiently than using standard CMOS logic gates by reducing the number of transistors.  For example, the two input multiplexer using 2-input CMOS gates uses 12 transistors while it uses only 6 transistors using CMOS transmission gates.  However, currently we are not planning to implement the transmission MUX for the ALU because the disadvantage of using transmission gate logic is the possibility of a feedback loop to develop within the MUX.  When simulating the 8:1 CMOS MUX without transmission, the 2 and 5 inputs were hard wired to logical 1, while the rest of the inputs were hard wired to logical 0. A spike was formed on our simulated graph due to the inputs changing rapidly and due to the delay of the system.  This created small point in time where instantaneously the states of the inputs passed a logical 1, but as the states settled the output returned to logical 0.</w:t>
      </w:r>
    </w:p>
    <w:p>
      <w:pPr>
        <w:pStyle w:val="Normal"/>
        <w:ind w:firstLine="720"/>
        <w:rPr/>
      </w:pPr>
      <w:r>
        <w:rPr/>
        <w:t>Lastly, the team has developed an ALU block diagram indicating the different structures and components that will be used to implement the eight functions.  A block diagram of the ALU is essential for developing a plan of attack for our project, and breaking the project down into smaller components.  The team is considering implementing a multiplier, a divider, or a component to compute the square root of a number for the arbitrary function.  As we learn more about the challenges faced when implementing different functions we will be better equipped to determine our arbitrary function.</w:t>
      </w:r>
    </w:p>
    <w:p>
      <w:pPr>
        <w:pStyle w:val="Normal"/>
        <w:spacing w:before="0" w:after="0"/>
        <w:rPr/>
      </w:pPr>
      <w:r>
        <w:rPr/>
        <w:t>Remaining Tasks:</w:t>
      </w:r>
    </w:p>
    <w:p>
      <w:pPr>
        <w:pStyle w:val="Normal"/>
        <w:spacing w:before="0" w:after="0"/>
        <w:rPr/>
      </w:pPr>
      <w:r>
        <w:rPr/>
        <w:tab/>
        <w:t>Team Nor has four remaining functions to build and incorporate in the ALU including ADD, SUB, SHIFT, and our arbitrary function.  Incorporating an arbitrary function will likely be one of the finals tasks as this will be the most challenging aspect of the project and will require the experience of building less complicated logic components.  Finally we will build the ALU and test/simulate it to make sure each function operates correctly for corresponding control inputs.  Additionally, it may be possible to improve delay within our logic gates as we learn more about CMOS logic, which can be accomplished by revising existing gat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Arial"/>
      <w:color w:val="auto"/>
      <w:sz w:val="22"/>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20:06:00Z</dcterms:created>
  <dc:creator>lcuser</dc:creator>
  <dc:description/>
  <cp:keywords/>
  <dc:language>en-US</dc:language>
  <cp:lastModifiedBy>lcuser</cp:lastModifiedBy>
  <dcterms:modified xsi:type="dcterms:W3CDTF">2010-03-16T00:24:00Z</dcterms:modified>
  <cp:revision>19</cp:revision>
  <dc:subject/>
  <dc:title/>
</cp:coreProperties>
</file>